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cantonucci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Marco Maria Carlo Coviel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mmccoviello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clusione” CCI 2014IT05SF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Inclusione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°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avviate, la cui spesa non è stata ancora certificata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ine, si comunica che la documentazione dovrà essere inviata al seguente indirizzo di posta elettronica SegretariatoFSE@lavoro.gov.it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749" w:firstLine="77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FooterChar">
    <w:name w:val="Foot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BodyTextChar">
    <w:name w:val="Body Text Char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Titillium Light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mmentSubjectChar">
    <w:name w:val="Comment Subject Char"/>
    <w:qFormat/>
    <w:rPr>
      <w:rFonts w:ascii="Titillium-Light;Titillium Light" w:hAnsi="Titillium-Light;Titillium Light" w:eastAsia="Titillium-Light;Titillium Light" w:cs="Titillium-Light;Titillium Ligh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onucci@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mmccoviello@lavoro.gov.it" TargetMode="External"/><Relationship Id="rId5" Type="http://schemas.openxmlformats.org/officeDocument/2006/relationships/hyperlink" Target="mailto:PONInclusioneCertificazione@lavoro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Capozzella, Simone (IT - Roma)</cp:lastModifiedBy>
  <cp:lastPrinted>2017-04-11T14:11:00Z</cp:lastPrinted>
  <dcterms:modified xsi:type="dcterms:W3CDTF">2020-05-11T13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